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《大学英语》入学考试大纲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考核目标</w:t>
      </w:r>
    </w:p>
    <w:p>
      <w:pPr>
        <w:pStyle w:val="TextBodyIndent"/>
        <w:rPr/>
      </w:pPr>
      <w:r>
        <w:rPr/>
        <w:t>《大学英语》的考核目的是培养学生具有较强的阅读能力，以及初步的写作能力，主要考核学生运用语言的能力和对语法结构和词语用法的掌握程度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考核内容</w:t>
      </w:r>
    </w:p>
    <w:p>
      <w:pPr>
        <w:pStyle w:val="TextBodyIndent"/>
        <w:rPr/>
      </w:pPr>
      <w:r>
        <w:rPr/>
        <w:t>本考试包括四个部分：阅读理解、词语用法与语法结构、完形填空和短文写作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第一部分：阅读理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Reading Comprehension)</w:t>
      </w:r>
    </w:p>
    <w:p>
      <w:pPr>
        <w:pStyle w:val="Normal"/>
        <w:ind w:firstLine="420"/>
        <w:rPr/>
      </w:pPr>
      <w:r>
        <w:rPr>
          <w:sz w:val="24"/>
        </w:rPr>
        <w:t>测试学生通过阅读获取信息的能力。包括掌握所读材料的主旨和大意；了解说明主旨和大意的事实和细节；既理解字面的意思，也能根据所读材料进行一定的判断和推论；既理解个别句子的意义，也理解上下文的逻辑关系，理解文章的深层含义。阅读理解不但要求准确，而且要有一定的速度。要求考生阅读若干篇短文，总阅读量约</w:t>
      </w:r>
      <w:r>
        <w:rPr>
          <w:sz w:val="24"/>
        </w:rPr>
        <w:t>1000</w:t>
      </w:r>
      <w:r>
        <w:rPr>
          <w:sz w:val="24"/>
        </w:rPr>
        <w:t>词。阅读材料的选材原则是：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260"/>
        <w:rPr/>
      </w:pPr>
      <w:r>
        <w:rPr>
          <w:sz w:val="24"/>
        </w:rPr>
        <w:t>　　</w:t>
      </w:r>
      <w:r>
        <w:rPr>
          <w:sz w:val="24"/>
        </w:rPr>
        <w:t>(1)</w:t>
      </w:r>
      <w:r>
        <w:rPr>
          <w:sz w:val="24"/>
        </w:rPr>
        <w:t>　题材广泛，可以包括人物传记、社会、文化、日常知识、科普常识等，但是所涉及的背景知识应能为学生所理解；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(2)</w:t>
      </w:r>
      <w:r>
        <w:rPr>
          <w:sz w:val="24"/>
        </w:rPr>
        <w:t>　体裁多样，可以包括叙述文、说明文、议论文等；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1305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3)  </w:t>
      </w:r>
      <w:r>
        <w:rPr>
          <w:sz w:val="24"/>
        </w:rPr>
        <w:t>语言难度及词汇量约相当于三级水平（</w:t>
      </w:r>
      <w:r>
        <w:rPr>
          <w:sz w:val="24"/>
        </w:rPr>
        <w:t>3000</w:t>
      </w:r>
      <w:r>
        <w:rPr>
          <w:sz w:val="24"/>
        </w:rPr>
        <w:t>词汇量左右）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第二部分：词语用法与语法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Vocabulary and Structure)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词语用法部分主要测试学生对词和短语的意义、搭配和用法的掌握程度，语法结构部分则主要测试正确使用语法结构的能力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第三部分：完形填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Cloze)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测试学生综合运用语言的能力。完形填空部分的选材原则与阅读理解部分相同，要求学生在全面理解内容的基础上答题。在一篇题材熟悉、难度适中的短文中留有多个空白，填空的词项包括结构词和实义词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第四部分：写作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Writing)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考核学生运用英语书面表达思想的能力。要求学生在</w:t>
      </w:r>
      <w:r>
        <w:rPr>
          <w:sz w:val="24"/>
        </w:rPr>
        <w:t>30</w:t>
      </w:r>
      <w:r>
        <w:rPr>
          <w:sz w:val="24"/>
        </w:rPr>
        <w:t>分钟内写出一篇短文。要求能够正确表达思想，意义连贯，无重大语法错误。试卷上可能给出题目，或规定情景、或要求看图作文、或给出关键词或提纲要求写成短文等等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考核方式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笔试，闭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教材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《大学英语Ⅰ》修订版。上海外语教育出版社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《大学英语Ⅱ》修订版。上海外语教育出版社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05:54:00Z</dcterms:created>
  <dc:creator>jzm</dc:creator>
  <dc:description/>
  <dc:language>en-US</dc:language>
  <cp:lastModifiedBy>wwwfox</cp:lastModifiedBy>
  <cp:lastPrinted>2002-04-08T10:33:00Z</cp:lastPrinted>
  <dcterms:modified xsi:type="dcterms:W3CDTF">2003-11-07T08:28:00Z</dcterms:modified>
  <cp:revision>6</cp:revision>
  <dc:subject/>
  <dc:title>《大学英语》</dc:title>
</cp:coreProperties>
</file>