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高升专数学复习大纲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考试性质</w:t>
      </w:r>
    </w:p>
    <w:p>
      <w:pPr>
        <w:pStyle w:val="Normal"/>
        <w:ind w:firstLine="480"/>
        <w:rPr>
          <w:sz w:val="24"/>
        </w:rPr>
      </w:pPr>
      <w:r>
        <w:rPr>
          <w:sz w:val="28"/>
        </w:rPr>
        <w:t>网络学院高升本（专）入学考试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考试目标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数学科考试注重考查基础知识、基本技能和思维能力、运算能力、空间想象</w:t>
      </w:r>
    </w:p>
    <w:p>
      <w:pPr>
        <w:pStyle w:val="Normal"/>
        <w:rPr>
          <w:sz w:val="24"/>
        </w:rPr>
      </w:pPr>
      <w:r>
        <w:rPr>
          <w:sz w:val="24"/>
        </w:rPr>
        <w:t>能力以及分析问题和解决问题的能力。</w:t>
      </w:r>
    </w:p>
    <w:p>
      <w:pPr>
        <w:pStyle w:val="Normal"/>
        <w:ind w:firstLine="480"/>
        <w:rPr/>
      </w:pPr>
      <w:r>
        <w:rPr>
          <w:b/>
          <w:bCs/>
          <w:sz w:val="24"/>
        </w:rPr>
        <w:t>基础知识和基本技能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概念、法则、性质、公式、公理、定理，以及由上述知识反映出来的数学思想和方法；按照一定的程序与步骤进行运算、处理数据和绘制图、表的技能。</w:t>
      </w:r>
    </w:p>
    <w:p>
      <w:pPr>
        <w:pStyle w:val="Normal"/>
        <w:ind w:firstLine="480"/>
        <w:rPr/>
      </w:pPr>
      <w:r>
        <w:rPr>
          <w:b/>
          <w:bCs/>
          <w:sz w:val="24"/>
        </w:rPr>
        <w:t>思维能力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对数学问题和材料进行观察、分析、综合和比较的能力，并初步具有抽象和概括的能力；运用演绎的方法进行推理，并能正确地、有条理地表述推理过程的能力。</w:t>
      </w:r>
    </w:p>
    <w:p>
      <w:pPr>
        <w:pStyle w:val="Normal"/>
        <w:ind w:firstLine="480"/>
        <w:rPr/>
      </w:pPr>
      <w:r>
        <w:rPr>
          <w:b/>
          <w:bCs/>
          <w:sz w:val="24"/>
        </w:rPr>
        <w:t>运算能力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在理解运算算理的基础上，会根据法则、公式正确地进行运算的能力（包括使用计算器的能力）。</w:t>
      </w:r>
    </w:p>
    <w:p>
      <w:pPr>
        <w:pStyle w:val="Normal"/>
        <w:ind w:firstLine="480"/>
        <w:rPr/>
      </w:pPr>
      <w:r>
        <w:rPr>
          <w:b/>
          <w:bCs/>
          <w:sz w:val="24"/>
        </w:rPr>
        <w:t>空间想象能力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初步具有在基本的图形中找出基本元素及相互关系的能力；根据条件画出简单空间图形的能力。</w:t>
      </w:r>
    </w:p>
    <w:p>
      <w:pPr>
        <w:pStyle w:val="Normal"/>
        <w:ind w:firstLine="480"/>
        <w:rPr/>
      </w:pPr>
      <w:r>
        <w:rPr>
          <w:b/>
          <w:bCs/>
          <w:sz w:val="24"/>
        </w:rPr>
        <w:t>分析问题和解决问题的能力</w:t>
      </w:r>
      <w:r>
        <w:rPr>
          <w:rFonts w:eastAsia="Times New Roman"/>
          <w:b/>
          <w:bCs/>
          <w:sz w:val="24"/>
        </w:rPr>
        <w:t xml:space="preserve">  </w:t>
      </w:r>
      <w:r>
        <w:rPr>
          <w:sz w:val="24"/>
        </w:rPr>
        <w:t>能阅读理解简单的陈述材料，能初步应用数学语言正确地表述简单的数量关系，并能运用有关数学知识分析和解决简单的实际问题的能力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考试内容和要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一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集</w:t>
      </w: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合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考试内容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集合及其比示。子集。交集。并集。补集。充分条件、必要条件、充要条件、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考试要求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理解集合、子集、并集、交集、补集的概念。理解空集和全集、有限集和无限集的意义，理解属于、包含、相等关系的意义，能正确使用有关的</w:t>
      </w:r>
    </w:p>
    <w:p>
      <w:pPr>
        <w:pStyle w:val="Normal"/>
        <w:rPr>
          <w:sz w:val="24"/>
        </w:rPr>
      </w:pPr>
      <w:r>
        <w:rPr>
          <w:sz w:val="24"/>
        </w:rPr>
        <w:t>术语和符号，能正确地表示一些简单的集合。集合与其他知识的综合运用要控制难度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知道充分条件、必要条件、充要条件的意义，并能对两个简单事件作出判断。</w:t>
      </w:r>
    </w:p>
    <w:p>
      <w:pPr>
        <w:pStyle w:val="Normal"/>
        <w:ind w:firstLine="4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二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不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等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式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考试内容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不等式的基本性质及其证明。不等式的解法。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考试要求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不等式的性质，并能利用它比较大小。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基本不等式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、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≥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、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∈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能运用这些知识解决一些简单的问题。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一元一次不等式（组）、一元一次不等式（组）的解法，初步掌握</w:t>
      </w:r>
    </w:p>
    <w:p>
      <w:pPr>
        <w:pStyle w:val="Normal"/>
        <w:rPr/>
      </w:pPr>
      <w:r>
        <w:rPr>
          <w:sz w:val="24"/>
        </w:rPr>
        <w:t>简单的分式不等式及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型的不等式的解法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三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复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考试内容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数的概念的扩展。复数的有关概念。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复数的加法与减法。复数的乘法与除法。共轭复数的四则运算性质。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复数的三角形式。复数三角形式的乘法、除法、乘方。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实系数一元二次方程的解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考试要求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理解复数的有关概念及其几何意义。掌握复数的代数和三角表示法</w:t>
      </w:r>
    </w:p>
    <w:p>
      <w:pPr>
        <w:pStyle w:val="Normal"/>
        <w:rPr>
          <w:sz w:val="24"/>
        </w:rPr>
      </w:pPr>
      <w:r>
        <w:rPr>
          <w:sz w:val="24"/>
        </w:rPr>
        <w:t>及其相互转换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复数的四则运算法则，能正确地进行复数的运算。掌握共轭复数的四则运算性质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在复数集中解实系数一元二次方程的方法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四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函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数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（一）考试内容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函数。函数记号。定义域。值域。函数关系的建立。函数的图象。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函数的奇偶性。函数的单调性。函数的最大值和最小值。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（二）考试要求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理解函数的有关概念，会求简单的函数的定义域，会建立简单的实际</w:t>
      </w:r>
    </w:p>
    <w:p>
      <w:pPr>
        <w:pStyle w:val="Normal"/>
        <w:rPr>
          <w:sz w:val="24"/>
        </w:rPr>
      </w:pPr>
      <w:r>
        <w:rPr>
          <w:sz w:val="24"/>
        </w:rPr>
        <w:t>问题中两个变量之间的函数关系式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理解函数的奇偶性和单调性的概念，并能判断一些简单函数的奇偶性和单调性。理解函数的最大值和最小值的概念，会利用基本不等式、函数单调性和配方法求函数的最大值、最小值。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会画简单的函数图象，并能根据函数图象判断其性质。</w:t>
      </w:r>
    </w:p>
    <w:p>
      <w:pPr>
        <w:pStyle w:val="Normal"/>
        <w:ind w:left="4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五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指数函数与对数函数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考试内容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指数函数。指数函数的图象与性质。反函数。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对数的意义。积、商、幂的对数。常用对数。对数换底公式。对数函数及其</w:t>
      </w:r>
    </w:p>
    <w:p>
      <w:pPr>
        <w:pStyle w:val="Normal"/>
        <w:rPr>
          <w:sz w:val="24"/>
        </w:rPr>
      </w:pPr>
      <w:r>
        <w:rPr>
          <w:sz w:val="24"/>
        </w:rPr>
        <w:t>图象与性质。简单的指数方程与对数方程。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考试要求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对数、常用对数的概念，积、商、幂的对数运算。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掌握指数函数、对数函数的概念及其图象与性质。会用指数函数、对</w:t>
      </w:r>
    </w:p>
    <w:p>
      <w:pPr>
        <w:pStyle w:val="Normal"/>
        <w:rPr>
          <w:sz w:val="24"/>
        </w:rPr>
      </w:pPr>
      <w:r>
        <w:rPr>
          <w:sz w:val="24"/>
        </w:rPr>
        <w:t>数函数的性质比较大小。掌握对数的换底方式。会解简单的指数方程和对数方程。对含有参数的指数方程、对数方程的讨论不作考试要求。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掌握反函数的概念。知道互为反函数的两个函数图象之间的关系。</w:t>
      </w:r>
    </w:p>
    <w:p>
      <w:pPr>
        <w:pStyle w:val="Normal"/>
        <w:ind w:left="4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六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三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角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比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考试内容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弧制度。任意角。任意角的三角比。同角三角比的关系。两角和与差的正弦、余弦、正切。二倍角的正弦、余弦、正切。半角的正弦、余弦、正切。三角形的面积和正弦定理、余弦定理。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（二）考试要求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理解弧度的意义，并能正确地进行弧度和角度的换算。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任意角的三角比的定义和符号，掌握同角三角比的基本关系、诱</w:t>
      </w:r>
    </w:p>
    <w:p>
      <w:pPr>
        <w:pStyle w:val="Normal"/>
        <w:rPr>
          <w:sz w:val="24"/>
        </w:rPr>
      </w:pPr>
      <w:r>
        <w:rPr>
          <w:sz w:val="24"/>
        </w:rPr>
        <w:t>导公式，能运用这些公式化简三角式，会求任意角的三角比与证明简单的三角恒等式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初步掌握两角和、两角差、二倍角与半角的正弦、余弦、正切公式，能简单运用这些公式解决三角式化简、求三角比、证明三角恒等式的问题，并能结合正弦定理和余弦定理的应用，解决一些简单的实际问题。</w:t>
      </w:r>
    </w:p>
    <w:p>
      <w:pPr>
        <w:pStyle w:val="Normal"/>
        <w:ind w:firstLine="4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七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角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函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考试内容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正弦函数、余弦函数、正切函数、余切函数的图象和性质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 xml:space="preserve">arc sin x, arc cos x, arc tan x </w:t>
      </w:r>
      <w:r>
        <w:rPr>
          <w:sz w:val="24"/>
        </w:rPr>
        <w:t>的记号及意义。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考试要求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掌握正弦、余弦、正切、余切函数的性质。知道周期函数与最小正周</w:t>
      </w:r>
    </w:p>
    <w:p>
      <w:pPr>
        <w:pStyle w:val="Normal"/>
        <w:rPr/>
      </w:pPr>
      <w:r>
        <w:rPr>
          <w:sz w:val="24"/>
        </w:rPr>
        <w:t>期的意义。求函数的周期、最大值或最小值问题，限于通过简单的三角恒等变形，将原来的函数化为形如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的类型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知道正弦、余弦、正切、余切函数的图象和画法，会用“五点法”画正弦函数、余弦函数的简图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知道</w:t>
      </w:r>
      <w:r>
        <w:rPr>
          <w:sz w:val="24"/>
        </w:rPr>
        <w:t xml:space="preserve">arc sin x, arc cos x, arc tan x </w:t>
      </w:r>
      <w:r>
        <w:rPr>
          <w:sz w:val="24"/>
        </w:rPr>
        <w:t>的记号，并能用这些记号来表示角的大小。</w:t>
      </w:r>
    </w:p>
    <w:p>
      <w:pPr>
        <w:pStyle w:val="Normal"/>
        <w:ind w:firstLine="4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八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向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量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初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步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考试内容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平面向量。平面向量的加法与减法。数与平面向量的乘法。平面向量的数</w:t>
      </w:r>
    </w:p>
    <w:p>
      <w:pPr>
        <w:pStyle w:val="Normal"/>
        <w:rPr>
          <w:sz w:val="24"/>
        </w:rPr>
      </w:pPr>
      <w:r>
        <w:rPr>
          <w:sz w:val="24"/>
        </w:rPr>
        <w:t>量积。平面向量的坐标表示。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考试要求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理解平面向量的有关概念，掌握向量的加法与减法、数与向量的乘法、</w:t>
      </w:r>
    </w:p>
    <w:p>
      <w:pPr>
        <w:pStyle w:val="Normal"/>
        <w:rPr>
          <w:sz w:val="24"/>
        </w:rPr>
      </w:pPr>
      <w:r>
        <w:rPr>
          <w:sz w:val="24"/>
        </w:rPr>
        <w:t>向量的数量积的运算法则。掌握向量的坐标的意义，会把向量的运算转化为向量的坐标运算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两个非零向量的夹角计算公式和互相垂直、平行的充要条件。用向量方法解决几何问题不作考试要求。</w:t>
      </w:r>
    </w:p>
    <w:p>
      <w:pPr>
        <w:pStyle w:val="Normal"/>
        <w:ind w:firstLine="4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九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数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列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考试内容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数列。等差数列与等比数列。等差数列与等比数列的通项公式、前</w:t>
      </w:r>
      <w:r>
        <w:rPr>
          <w:sz w:val="24"/>
        </w:rPr>
        <w:t>n</w:t>
      </w:r>
      <w:r>
        <w:rPr>
          <w:sz w:val="24"/>
        </w:rPr>
        <w:t>项和公式。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考试要求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理解数列、等差数列、等比数列的概念。掌握等差数列与等比数列的通项公</w:t>
      </w:r>
    </w:p>
    <w:p>
      <w:pPr>
        <w:pStyle w:val="Normal"/>
        <w:rPr>
          <w:sz w:val="24"/>
        </w:rPr>
      </w:pPr>
      <w:r>
        <w:rPr>
          <w:sz w:val="24"/>
        </w:rPr>
        <w:t>式、前</w:t>
      </w:r>
      <w:r>
        <w:rPr>
          <w:sz w:val="24"/>
        </w:rPr>
        <w:t>n</w:t>
      </w:r>
      <w:r>
        <w:rPr>
          <w:sz w:val="24"/>
        </w:rPr>
        <w:t>项和公式，并能运用这些知识解决一些问题。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对其他数列求前</w:t>
      </w:r>
      <w:r>
        <w:rPr>
          <w:sz w:val="24"/>
        </w:rPr>
        <w:t>n</w:t>
      </w:r>
      <w:r>
        <w:rPr>
          <w:sz w:val="24"/>
        </w:rPr>
        <w:t>项和不作考试要求，除等差、等比数列外的递归数列不作</w:t>
      </w:r>
    </w:p>
    <w:p>
      <w:pPr>
        <w:pStyle w:val="Normal"/>
        <w:rPr>
          <w:sz w:val="24"/>
        </w:rPr>
      </w:pPr>
      <w:r>
        <w:rPr>
          <w:sz w:val="24"/>
        </w:rPr>
        <w:t>考试要求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十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排列、组合与概率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考试内容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乘法原理。加法原理。排列。排列数公式。组合。组合数公式。组合数的</w:t>
      </w:r>
    </w:p>
    <w:p>
      <w:pPr>
        <w:pStyle w:val="Normal"/>
        <w:rPr>
          <w:sz w:val="24"/>
        </w:rPr>
      </w:pPr>
      <w:r>
        <w:rPr>
          <w:sz w:val="24"/>
        </w:rPr>
        <w:t>性质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事件和逆事件的概念。频率。等可能试验。概率的概念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考试要求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理解乘法原理和加法原理，并能用它们分析和解决一些简单的问题。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理解排列、组合的意义。掌握排列数、组合数的计算公式及组合数的</w:t>
      </w:r>
    </w:p>
    <w:p>
      <w:pPr>
        <w:pStyle w:val="Normal"/>
        <w:rPr/>
      </w:pPr>
      <w:r>
        <w:rPr>
          <w:sz w:val="24"/>
        </w:rPr>
        <w:t>性质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sz w:val="24"/>
        </w:rPr>
        <w:t>，并能用它解决一些简单的问题。运用非常见的方法和技巧来解的排列、组合应用题不作考试要求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理解概率的有关概念。会求等可能情况下事件的概率，知道逆事件的概率。知道可以通过重复试验或数据资料计算频率。能利用频率求非等可能情况下事件概率的估计值。</w:t>
      </w:r>
    </w:p>
    <w:p>
      <w:pPr>
        <w:pStyle w:val="Normal"/>
        <w:ind w:firstLine="6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十一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空间直线、平面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（一）考试内容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平面。平面的基本性质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直线与直线、直线与平面、平面与平面的位置关系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平行于同一直线的两条直线互相平行。对应边分别平行的角。异面直线所成的角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直线与平面平行的判定与性质。平面与平面平行的判定与性质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直线与平面垂直的判定与性质。直线与平面所成的角三垂线定理及其逆定理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二面角及其平面角。平面与平面垂直的判定与性质。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考试要求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理解平面的基本性质，掌握空间两条直线、直线与平面、两个平面的</w:t>
      </w:r>
    </w:p>
    <w:p>
      <w:pPr>
        <w:pStyle w:val="Normal"/>
        <w:rPr>
          <w:sz w:val="24"/>
        </w:rPr>
      </w:pPr>
      <w:r>
        <w:rPr>
          <w:sz w:val="24"/>
        </w:rPr>
        <w:t>位置关系（特别是平行和垂直关系）。掌握两条异面直线所成的角、直线与平面所成的角、二面角，理解点到平面的距离、直线与其平行平面间的距离，在简单的空间图形中会进行有关这些角和距离的计算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能运行用上述概念以及有关两条直线、直线和平面、两个平面的平行与垂直关系的判定与性质，进行简单的推理，为计算对象提供必要的依据。折面问题不作考试要求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能根据图形想象空间两条直线、直线和平面、两个平面的各种位置关系。能画出简单的空间图形。</w:t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十二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多面体、旋转体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（一）考试内容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正棱柱、正棱锥的概念。正棱柱、正棱锥的性质和体积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（二）考试要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理解正棱柱、正棱锥的有关概念，掌握正棱柱、正棱锥的性质和体积公式。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十三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坐标平面上的直线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（一）考试内容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直角坐标系和线段的中点坐标公式。直线的倾斜角和斜率。两条直线的平行和垂直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直线的斜截式、点斜式和一般式方程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两条直线的交点、夹角。点到直线的距离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（二）考试要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理解直角坐标系的概念，掌握两点间的距离公式和线段的中点坐标公式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理解直线的倾斜角和斜率的概念，掌握过两点的直线斜率的计算公式。掌握直线方程的各种形式，并能根据条件熟练地求出直线的方程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两条直线平行与垂直的条件，掌握两条直线的夹角和点到直线的距离的计算公式，能根据两条直线的方程判定两条直线的位置关系。</w:t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十四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圆锥曲线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（一）考试内容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曲线与方程。曲线的交点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圆的标准方程和一般方程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椭圆及其标准方程。焦点、焦距。椭圆的几何性质：范围、对称性、顶点、长轴、短轴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双曲线及其标准方程。焦点、焦距。双曲线的几何性质：范围、对称性、顶点、实轴、虚轴、渐近线。等轴双曲线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抛物线及其标准方程。焦点。准线。抛物线的几何性质：范围、对称性、顶点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坐标系的平移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（二）考试要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知道直角坐标系中曲线与方程的关系，理解轨迹的概念。能根据条件求轨迹方程，并会画出方程的曲线。这类问题限于求出的方程表示常见的曲线，同时要控制难度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圆的标准方程、一般方程。会求圆的切线方程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椭圆、双曲线、抛物线的标准方程及其几何性锥曲线的一些实际应用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理解利用方程研究曲线性质的方法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理解坐标系平移的意义，掌握坐标系的平移公式。</w:t>
      </w:r>
    </w:p>
    <w:p>
      <w:pPr>
        <w:pStyle w:val="Normal"/>
        <w:ind w:firstLine="8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四、考试细则</w:t>
      </w:r>
    </w:p>
    <w:p>
      <w:pPr>
        <w:pStyle w:val="Normal"/>
        <w:ind w:firstLine="84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试卷总分</w:t>
      </w:r>
      <w:r>
        <w:rPr>
          <w:sz w:val="24"/>
        </w:rPr>
        <w:t>100</w:t>
      </w:r>
      <w:r>
        <w:rPr>
          <w:sz w:val="24"/>
        </w:rPr>
        <w:t>分</w:t>
      </w:r>
    </w:p>
    <w:p>
      <w:pPr>
        <w:pStyle w:val="Normal"/>
        <w:ind w:firstLine="84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考试时间</w:t>
      </w:r>
      <w:r>
        <w:rPr>
          <w:sz w:val="24"/>
        </w:rPr>
        <w:t>120</w:t>
      </w:r>
      <w:r>
        <w:rPr>
          <w:sz w:val="24"/>
        </w:rPr>
        <w:t>分钟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1320"/>
        </w:tabs>
        <w:ind w:left="1320" w:hanging="72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1:39:00Z</dcterms:created>
  <dc:creator>wwwfox</dc:creator>
  <dc:description/>
  <dc:language>en-US</dc:language>
  <cp:lastModifiedBy>wwwfox</cp:lastModifiedBy>
  <cp:lastPrinted>2003-06-17T15:56:00Z</cp:lastPrinted>
  <dcterms:modified xsi:type="dcterms:W3CDTF">2003-11-06T01:45:00Z</dcterms:modified>
  <cp:revision>29</cp:revision>
  <dc:subject/>
  <dc:title>高升专数学复习大纲</dc:title>
</cp:coreProperties>
</file>